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D Vector Make 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nd the resultant vector of the following tr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 sketch of the resultant vector</w:t>
      </w:r>
    </w:p>
    <w:p>
      <w:pPr>
        <w:pStyle w:val="Normal"/>
        <w:rPr>
          <w:sz w:val="24"/>
        </w:rPr>
      </w:pPr>
      <w:r>
        <w:rPr>
          <w:sz w:val="24"/>
        </w:rPr>
        <w:tab/>
        <w:t>Label the directions</w:t>
      </w:r>
    </w:p>
    <w:p>
      <w:pPr>
        <w:pStyle w:val="Normal"/>
        <w:rPr>
          <w:sz w:val="24"/>
        </w:rPr>
      </w:pPr>
      <w:r>
        <w:rPr>
          <w:sz w:val="24"/>
        </w:rPr>
        <w:tab/>
        <w:t>Label the units</w:t>
      </w:r>
    </w:p>
    <w:p>
      <w:pPr>
        <w:pStyle w:val="Normal"/>
        <w:rPr>
          <w:sz w:val="24"/>
        </w:rPr>
      </w:pPr>
      <w:r>
        <w:rPr>
          <w:sz w:val="24"/>
        </w:rPr>
        <w:tab/>
        <w:t>Show all calculations that led to the resultant vec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5025</wp:posOffset>
                </wp:positionH>
                <wp:positionV relativeFrom="paragraph">
                  <wp:posOffset>95250</wp:posOffset>
                </wp:positionV>
                <wp:extent cx="0" cy="8667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7.5pt" to="165.75pt,7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76200</wp:posOffset>
                </wp:positionV>
                <wp:extent cx="27622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pt" to="385.4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3475</wp:posOffset>
                </wp:positionH>
                <wp:positionV relativeFrom="paragraph">
                  <wp:posOffset>76200</wp:posOffset>
                </wp:positionV>
                <wp:extent cx="0" cy="43910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6pt" to="389.25pt,3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7m 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35255</wp:posOffset>
                </wp:positionV>
                <wp:extent cx="0" cy="85725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65pt" to="48pt,7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TART</w:t>
        <w:tab/>
        <w:tab/>
        <w:tab/>
        <w:tab/>
        <w:t>4m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m S</w:t>
        <w:tab/>
        <w:tab/>
        <w:tab/>
        <w:tab/>
        <w:tab/>
        <w:t>3m W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142875</wp:posOffset>
                </wp:positionV>
                <wp:extent cx="1066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1.25pt" to="251.2pt,1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5715</wp:posOffset>
                </wp:positionV>
                <wp:extent cx="0" cy="3619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0.45pt" to="251.25pt,2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1m 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17145</wp:posOffset>
                </wp:positionV>
                <wp:extent cx="2552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35pt" to="248.95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8m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12m 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5m W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1790</wp:posOffset>
                </wp:positionH>
                <wp:positionV relativeFrom="paragraph">
                  <wp:posOffset>63500</wp:posOffset>
                </wp:positionV>
                <wp:extent cx="771525" cy="1066800"/>
                <wp:effectExtent l="635" t="63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148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5pt" to="388.4pt,88.95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1640</wp:posOffset>
                </wp:positionH>
                <wp:positionV relativeFrom="paragraph">
                  <wp:posOffset>53975</wp:posOffset>
                </wp:positionV>
                <wp:extent cx="1133475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4.25pt" to="322.4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63500</wp:posOffset>
                </wp:positionV>
                <wp:extent cx="0" cy="19240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pt" to="228pt,15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539240</wp:posOffset>
                </wp:positionV>
                <wp:extent cx="447675" cy="447675"/>
                <wp:effectExtent l="3810" t="0" r="63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21.2pt" to="268.45pt,156.4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5675</wp:posOffset>
                </wp:positionH>
                <wp:positionV relativeFrom="paragraph">
                  <wp:posOffset>1539875</wp:posOffset>
                </wp:positionV>
                <wp:extent cx="51435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121.25pt" to="315.7pt,1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24"/>
        </w:rPr>
        <w:t>4m 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7m 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4"/>
        </w:rPr>
        <w:t>2m E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3850</wp:posOffset>
                </wp:positionH>
                <wp:positionV relativeFrom="paragraph">
                  <wp:posOffset>114300</wp:posOffset>
                </wp:positionV>
                <wp:extent cx="0" cy="14573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9pt" to="325.5pt,1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4"/>
        </w:rPr>
        <w:t>3m 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4"/>
        </w:rPr>
        <w:t>5m 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24"/>
        </w:rPr>
        <w:t>7m W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106680</wp:posOffset>
                </wp:positionV>
                <wp:extent cx="2743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8.4pt" to="321.7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>
          <w:sz w:val="24"/>
          <w:lang w:val="en-US" w:eastAsia="en-US"/>
        </w:rPr>
        <w:t>FIN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36:00Z</dcterms:created>
  <dc:creator>MCAMPION</dc:creator>
  <dc:description/>
  <dc:language>en-US</dc:language>
  <cp:lastModifiedBy>MCAMPION</cp:lastModifiedBy>
  <dcterms:modified xsi:type="dcterms:W3CDTF">2008-03-06T15:43:00Z</dcterms:modified>
  <cp:revision>4</cp:revision>
  <dc:subject/>
  <dc:title>3D Vector Make up</dc:title>
</cp:coreProperties>
</file>